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375</w:t>
      </w:r>
      <w:r>
        <w:rPr>
          <w:b/>
          <w:sz w:val="24"/>
          <w:lang w:val="bg-BG"/>
        </w:rPr>
        <w:t>/</w:t>
      </w:r>
      <w:r>
        <w:rPr>
          <w:b/>
          <w:sz w:val="24"/>
        </w:rPr>
        <w:t>18</w:t>
      </w:r>
      <w:r>
        <w:rPr>
          <w:b/>
          <w:sz w:val="24"/>
          <w:lang w:val="bg-BG"/>
        </w:rPr>
        <w:t>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/>
        <w:tab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1977-2/18.11.2025 г. от комисията по чл. 37в, ал. 1 от ЗСПЗЗ, определена със Заповед № 238 от 30.7.2025 г. на директора на Областна дирекция "Земеделие" - ВРАЦА и споразумение с вх. № 13/13.11.2025 г. за землището на с. СИРАКОВО, ЕКАТТЕ 66617, община БОРОВАН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13/13.11.2025 г. г., сключено за стопанската 2025/2026 година за землището на с. СИРАКОВО, ЕКАТТЕ 66617, община БОРОВАН, област ВРАЦА, представено с доклад вх. № ПО-09-1977-2/18.11.2025 г. на комисията по чл. 37в, ал. 1 от ЗСПЗЗ, определена със Заповед № 238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24 броя, допуснати до участие в процедурата и обхваща цялата площ от в размер на 5569,782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СИРАКОВО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АЛТИМИР-БС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4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6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050,4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048,3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ГЕМИТ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1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6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3,1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6,3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РЕЙД МАРК КОНСУЛТ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7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6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636,6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348,0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ЙЛО СВЕТОСЛАВОВ ХРИС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6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0,4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84,2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46:00Z</dcterms:created>
  <dc:creator>ADMINISTRATOR</dc:creator>
  <dc:description/>
  <cp:keywords/>
  <dc:language>en-US</dc:language>
  <cp:lastModifiedBy>DELL-Direktor_GDAR</cp:lastModifiedBy>
  <cp:lastPrinted>2025-11-18T13:45:00Z</cp:lastPrinted>
  <dcterms:modified xsi:type="dcterms:W3CDTF">2025-11-18T11:46:00Z</dcterms:modified>
  <cp:revision>2</cp:revision>
  <dc:subject/>
  <dc:title>ДО</dc:title>
</cp:coreProperties>
</file>